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áttéranyagok a 2015. május 21-i Taggyűlés napirendi pontjai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ok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/>
        </w:rPr>
        <w:t>Napirendi pont: A Felügyelő Bizottság beszámolója a 2014. évi működés ellenőrzéséről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Nincs kiegészítés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Napirendi pont: A 2014. évi beszámoló, mérleg és eredménykimutatás elfogadása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Meghívóhoz mellékelve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Napirendi pont: Törzstőke emelés a törvényi kötelezettségeknek megfelelően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Meghívóhoz mellékelve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Az előzetes visszajelzések alapján a Hévízgyógyfürdő nem vesz részt a tőkeemelésben, a többi Tag pedig a korábbi szavazati arányának megőrzésével kíván részt venni a tőkeemelésben. A Hévízgyógyfürdőnél felszabaduló törzstőke egy részével a Hévíz TDM Egyesület 5%-os arányát javaslom 6%-ra emelni, valamint a fennmaradó részt arányosan felosztani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Napirendi pont: Könyvvizsgáló visszahívása és új könyvvizsgáló kinevezése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A Társaság 2015. januárban könyvelő irodát váltott. A Belinus Consulting Kft. végzi a könyvelési munkát, akik könyvvizsgálóként a GM Audit Kft.-t (felelő személy Vecsera Jánosné) javasolják a gördülékeny ellenőrzések érdekében. Könyvvizsgálat díja: 30.000 + Áfa / hó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Jelenlegi könyvvizsgálónk Humpok József, mandátuma 2016. január 1-én járna le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Könyvvizsgálat díja jelenleg: 30.000 + Áfa / hó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Napirendi pont: Az ügyvezető bérének inflációarányos emelése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 2015. 02.13.-i taggyűlés javaslata alapján az ügyvezető bérének emeléséhez az elmúlt 4 év inflációjának figyelembe vétele szükséges, mivel a bére 2011-től változatlan.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>Az infláció a következőképpen alakult: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É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2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3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4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nflációs rát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0" w:after="0"/>
        <w:ind w:left="708" w:hanging="0"/>
        <w:jc w:val="both"/>
        <w:rPr/>
      </w:pPr>
      <w:r>
        <w:rPr/>
        <w:t>Infláció összesen 4 év alatt: 11,7 %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Napirendi pont: A társaság saját tagjaival kötött szerződéseinek jóváhagyása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Meghívóhoz mellékelv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449580</wp:posOffset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22:00Z</dcterms:created>
  <dc:creator>csiga</dc:creator>
  <dc:description/>
  <cp:keywords/>
  <dc:language>en-US</dc:language>
  <cp:lastModifiedBy>Dr. Márkus Mirtill</cp:lastModifiedBy>
  <cp:lastPrinted>2014-01-21T14:50:00Z</cp:lastPrinted>
  <dcterms:modified xsi:type="dcterms:W3CDTF">2015-05-08T08:22:00Z</dcterms:modified>
  <cp:revision>2</cp:revision>
  <dc:subject/>
  <dc:title/>
</cp:coreProperties>
</file>